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Пр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49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– Услуге стручног надзора током изградње објекат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е стручног надзора током изградње објекат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647.250,00 динара (без ПДВ-а), која се налази у Годишњем плану набавки Градске управе за развој и инвестиције за 2023. годину на које се закон не примењује, под редним бројем 19. – Услуге стручног надзора током изградње објекат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27, функција - 130, економска класификација на четвртом нивоу 4249, извор -01, у износу 1.647.250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стручно техничког надзора над извођењем радова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Latn-RS"/>
        </w:rPr>
      </w:pPr>
      <w:r>
        <w:rPr>
          <w:rFonts w:cs="Arial" w:ascii="Arial" w:hAnsi="Arial"/>
          <w:bCs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стручног надзора током изградње објекат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</w:t>
      </w:r>
      <w:r>
        <w:rPr>
          <w:rFonts w:cs="Arial" w:ascii="Arial" w:hAnsi="Arial"/>
          <w:bCs/>
          <w:sz w:val="22"/>
          <w:szCs w:val="22"/>
          <w:lang w:val="sr-RS"/>
        </w:rPr>
        <w:t>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е стручног надзора током изградње објекат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ог описа (Опис набавке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bCs/>
          <w:sz w:val="22"/>
          <w:szCs w:val="22"/>
          <w:lang w:val="sr-RS"/>
        </w:rPr>
        <w:t>. јануара 2023. године, захтев за преузимање обавеза (регистарски број 4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- 130, економска класификација на четвртом нивоу 4249, извор -01 у износу 1.647.250,00 динара (без ПДВ-а), односно 1.976.700,00 динара (са ПДВ-ом), (редни број у плану ЈН-19) који је одобрен и потврђен од стране Градске управе за финансије и јавне набавке, дана 18.јан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M-32/23 од 27. јануара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стручног надзора током изградње објекат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647.25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услуга стручно техничког надзора над извођењем радова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длог а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2-10-20T12:10:00Z</cp:lastPrinted>
  <dcterms:modified xsi:type="dcterms:W3CDTF">2023-02-06T07:48:00Z</dcterms:modified>
  <cp:revision>96</cp:revision>
  <dc:subject/>
  <dc:title>ГРАД КРАГУЈЕВАЦ</dc:title>
</cp:coreProperties>
</file>